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605032573"/>
      <w:bookmarkStart w:id="163" w:name="__Fieldmark__0_260503257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605032573"/>
      <w:bookmarkStart w:id="165" w:name="__Fieldmark__1_260503257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605032573"/>
      <w:bookmarkStart w:id="167" w:name="__Fieldmark__2_260503257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605032573"/>
      <w:bookmarkStart w:id="169" w:name="__Fieldmark__3_260503257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